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071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autoSpaceDE w:val="false"/>
        <w:ind w:right="4253" w:hanging="0"/>
        <w:rPr/>
      </w:pPr>
      <w:bookmarkStart w:id="0" w:name="_Hlk118794955"/>
      <w:bookmarkStart w:id="1" w:name="_Hlk124949165"/>
      <w:bookmarkEnd w:id="0"/>
      <w:bookmarkEnd w:id="1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 xml:space="preserve">lihthankes </w:t>
      </w:r>
      <w:r>
        <w:rPr>
          <w:b/>
          <w:bCs/>
          <w:lang w:eastAsia="et-EE"/>
        </w:rPr>
        <w:t>„Lepaaugu piirkonna arendus III etapp“</w:t>
      </w:r>
      <w:r>
        <w:rPr>
          <w:b/>
          <w:bCs/>
        </w:rPr>
        <w:t xml:space="preserve"> </w:t>
        <w:br/>
      </w:r>
      <w:r>
        <w:rPr>
          <w:b/>
          <w:bCs/>
          <w:lang w:eastAsia="et-EE"/>
        </w:rPr>
        <w:t>(viitenumber 277299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2" w:name="_Hlk118794955"/>
      <w:bookmarkStart w:id="3" w:name="_Hlk124949165"/>
      <w:bookmarkStart w:id="4" w:name="_Hlk118794955"/>
      <w:bookmarkStart w:id="5" w:name="_Hlk124949165"/>
      <w:bookmarkEnd w:id="4"/>
      <w:bookmarkEnd w:id="5"/>
    </w:p>
    <w:p>
      <w:pPr>
        <w:pStyle w:val="Normal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ab/>
        <w:t>RMK-Invest OÜ (registrikood 1282162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Metsamajand OÜ (registrikood 11950590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ab/>
        <w:t>KIVIKUVAND OÜ (registrikood 1143883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Osaühing Reibal JRK (registrikood 1030968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Ü Kingat (registrikood 14486207).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</w:t>
      </w:r>
      <w:r>
        <w:rPr>
          <w:rFonts w:cs="Times-Roman;Times New Roman" w:ascii="Times-Roman;Times New Roman" w:hAnsi="Times-Roman;Times New Roman"/>
          <w:lang w:eastAsia="et-EE"/>
        </w:rPr>
        <w:t>hankedokumendi punkti 5.2 alusel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Osaühing Reibal JRK (registrikood 10309684) poolt esitatud pakkumus maksumusega 113 400,00 eurot (ilma käibemaksuta), kui madalaima maksumusega (suurima punktisummaga) pakkumus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27:00Z</dcterms:created>
  <dc:creator>Kerstinav</dc:creator>
  <dc:description/>
  <cp:keywords/>
  <dc:language>en-US</dc:language>
  <cp:lastModifiedBy>Helbe Peiker</cp:lastModifiedBy>
  <cp:lastPrinted>2022-11-01T08:57:00Z</cp:lastPrinted>
  <dcterms:modified xsi:type="dcterms:W3CDTF">2024-04-24T06:27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